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308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422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139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531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19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287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465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230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16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10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426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342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93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887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329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973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193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