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815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012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6466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9284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2928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8634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3446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1837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949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1394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3835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4334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2299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8438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3729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