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106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065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6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010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662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756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009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493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233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427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864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866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369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