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09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26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22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8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79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83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0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93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11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2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1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6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682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57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29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05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92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