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35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343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907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926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7432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3363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815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891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656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706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85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742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881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2006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706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