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411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638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43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125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346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320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672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402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849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034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91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62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565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