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454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274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190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867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154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19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918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742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03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599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632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395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194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705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250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894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482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