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94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33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9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4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937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376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947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01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30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511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96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54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09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3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6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