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86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0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940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223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977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325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873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34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70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186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477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115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41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