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5873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443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4254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099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826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022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572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4554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0780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282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917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36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510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866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007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562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195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