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847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911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421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591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904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474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199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691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652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223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37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555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903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880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657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