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1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19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7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7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60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77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8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88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66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67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1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7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8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