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97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165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076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997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935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727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697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32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366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781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323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778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101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466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13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550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