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39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57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89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11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1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01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87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87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48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84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68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73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5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103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9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