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718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7438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833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234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078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765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051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90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637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088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348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875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257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