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2192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8363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352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416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3228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0434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05118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5756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7244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8723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197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5747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2822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5462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7507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4562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0853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