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31867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92304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53533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00763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35933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9759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84734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64728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37530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87091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80684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45224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03810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02209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45285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