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519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316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132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373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439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6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883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69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022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919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891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670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047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