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47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47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8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6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09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5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25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8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52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49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73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34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18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1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03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285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