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941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578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960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741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006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950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461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786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118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3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178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416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072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146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058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