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13443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13479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16192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495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05207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45240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5396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62906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1826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68314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64576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11846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56259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