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37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014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749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858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46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743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19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27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890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54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122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0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74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098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338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499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699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