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401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668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529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646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156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409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558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910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560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724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14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535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990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237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727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