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11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92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15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1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94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40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805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9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034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6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9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8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55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