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503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15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777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154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352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997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718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61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35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513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07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541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717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64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823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099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234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