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22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712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948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740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710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099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506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040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111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03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959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748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674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903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106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