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73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448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563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24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567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574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775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951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4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88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9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699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25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