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431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95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22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161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4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641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989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42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137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077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809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640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284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622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073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82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77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