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3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52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02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55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96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98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06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798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74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35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777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12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73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61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96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