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846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53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4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1601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52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548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423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10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162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82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112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25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787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