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76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22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209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085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063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229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896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2984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074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664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469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936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04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986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391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182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25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