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51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978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665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052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19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428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28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969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94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126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95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109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737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01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347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