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39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786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989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56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482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331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27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04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552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82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2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826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26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