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76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061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86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127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903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93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52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71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53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18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1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114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52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29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91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669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5025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