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378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000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966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898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33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078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875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8403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741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995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123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12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532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92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785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