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99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8215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2232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8299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165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8180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5692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1736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4578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0581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005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159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8227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