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74470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3140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91487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32844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80730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0071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17224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60589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69980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58035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40248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32238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966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07030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38529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6039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29565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