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449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559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081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374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719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10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988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914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628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96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080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489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000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146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73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