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5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40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81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37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10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03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63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79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076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80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33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9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521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