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467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14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92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440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44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054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598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08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70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61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9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66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574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677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93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94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