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9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03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85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8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15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96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38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368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080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73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379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41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1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