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734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384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105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214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692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270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459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611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468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780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098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618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771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