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302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00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33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02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75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713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42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55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12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89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6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3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468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084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1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56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18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