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166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33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498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526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227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893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07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011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239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04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695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77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084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534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4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