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33139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21506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