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88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490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431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102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71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555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984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906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763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37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823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250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251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