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30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26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06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97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956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23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57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77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86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93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3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5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58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83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24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90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7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