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5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29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14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33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00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94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011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4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22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8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7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296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96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39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