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60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526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610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721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590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644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504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39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153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495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058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134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22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