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105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85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484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990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60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136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692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50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963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85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887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984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63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210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002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696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836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